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Research Guide - Springfield Township High School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springfield.k12.pa.us/rguide/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help students in all aspects of writing a research paper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site was created and is run by a Pennsylvania high school. The site seems to have been built by two students: Monica DeStefano and Dave Canfield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 bias is observabl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content appears current but no date is listed as to when it was last update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s this site was built by high school students the content is age specific. There is no inappropriate material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 additional software is neede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30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3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At the very beginning and end of the project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CT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is site should be provided to students who are struggling with the overall idea of a research project. It also has fantastic links and should be provided as a resource on finding more information on sources and citation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/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28:00Z</dcterms:created>
  <dc:creator>jeyostX</dc:creator>
  <dc:description/>
  <cp:keywords/>
  <dc:language>en-US</dc:language>
  <cp:lastModifiedBy>Timothy Keene</cp:lastModifiedBy>
  <dcterms:modified xsi:type="dcterms:W3CDTF">2010-07-29T07:28:00Z</dcterms:modified>
  <cp:revision>2</cp:revision>
  <dc:subject/>
  <dc:title>Intel® Teach Program Essentials Course</dc:title>
</cp:coreProperties>
</file>